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4- Poprawa gospodarki ściekowej w Gminie Radomyśl Wielki- kanalizacja Ruda 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786848"/>
      <w:bookmarkStart w:id="1" w:name="__Fieldmark__0_27378684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786848"/>
      <w:bookmarkStart w:id="3" w:name="__Fieldmark__1_27378684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4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3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